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 БОКОВСКОГО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3.01.2013 г.                                № 31                                   ст. Боковская                                 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 ходе   работ   по  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е «Комплек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жилищно-коммунальному   хозяйству,  благоустрой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устройству и землепользованию Бо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на 2011 – 2015 годы» по результатам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567"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Боковского сельского поселения от 15.02.2012 г. № 118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</w:t>
      </w:r>
    </w:p>
    <w:p>
      <w:pPr>
        <w:pStyle w:val="Normal"/>
        <w:spacing w:lineRule="auto" w:line="244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муниципальной долгосрочной целевой  программе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, утвержденной постановлением Администрации Боковского сельского поселения  от 22.11.2010 № 146 «Об утверждении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, по результатам за 2012 год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ведующего сектором экономики и финансов Я.А.Харла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Глава Боковского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                 С.И.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1.2013 №3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долгосрочной целев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е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 по результатам за 2012 год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На реализацию Программы в 2012 году  из всех бюджетных источников финансирования по уточненной сводной бюджетной росписи предусмотрено 1495,3 тыс. рублей. Выполнено работ на сумму 1460,9 тыс. рублей. Общий процент выполнения Программы составил 97,7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долгосрочной целевой программе 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 по результатам за 2012 год представлен в таблиц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показатели Программы за отчетный 2012 финансовый год представлены в таблице 2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муниципальной долгосроч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е Комплексная программа по жилищно-коммунальному хозяйству, благоустройств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устройству и землепользованию Боковского сельского поселения на 2011 – 2015 г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3 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едставляется по итогам года, до 25-го числа меся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за отчетным перио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67"/>
        <w:gridCol w:w="789"/>
        <w:gridCol w:w="752"/>
        <w:gridCol w:w="846"/>
        <w:gridCol w:w="754"/>
        <w:gridCol w:w="940"/>
        <w:gridCol w:w="742"/>
        <w:gridCol w:w="799"/>
        <w:gridCol w:w="846"/>
        <w:gridCol w:w="754"/>
        <w:gridCol w:w="941"/>
        <w:gridCol w:w="835"/>
        <w:gridCol w:w="706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Боковского сельского поселения 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67"/>
        <w:gridCol w:w="789"/>
        <w:gridCol w:w="752"/>
        <w:gridCol w:w="846"/>
        <w:gridCol w:w="754"/>
        <w:gridCol w:w="940"/>
        <w:gridCol w:w="742"/>
        <w:gridCol w:w="799"/>
        <w:gridCol w:w="846"/>
        <w:gridCol w:w="754"/>
        <w:gridCol w:w="941"/>
        <w:gridCol w:w="835"/>
        <w:gridCol w:w="706"/>
        <w:gridCol w:w="846"/>
        <w:gridCol w:w="754"/>
        <w:gridCol w:w="940"/>
        <w:gridCol w:w="1465"/>
      </w:tblGrid>
      <w:tr>
        <w:trPr>
          <w:tblHeader w:val="true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Оформление права муниципальной собственности, землеустройство и землепользование Боковского сельского поселения на 2011-2015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, паспортизация и признание муниципальной собственности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Благоустройство населенных пунктов Боковского сельского поселения на 2011-2015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(общественные работ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территорий, зданий, сооруж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охрана памятников истории и куль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Развитие и содержание коммунального хозяйства Боковского сельского поселения на 2011-2015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Включая безвозмездные поступления от государственных корпораций. </w:t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18"/>
        <w:gridCol w:w="3885"/>
        <w:gridCol w:w="2045"/>
        <w:gridCol w:w="1157"/>
        <w:gridCol w:w="1472"/>
        <w:gridCol w:w="1540"/>
        <w:gridCol w:w="1541"/>
        <w:gridCol w:w="1787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-рения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величение доли содержания дорог соответствующих норматива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потерь воды в процессе ее производства и транспортировки до потребителей в поселен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требленной электроэнерг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В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едения о результатах реализации муниципальной долгосрочной целев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способствует организации эффективной системы управления и функционирования в сфере жилищно-коммунального хозяйства и оформления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этих проблем является необходимым условием улучшения качества жизни населения, а также устойчивого развития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2 году ожидаем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нные на 2012 год мероприятия Программы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ведения о наличии, объемах и состоянии незавершенного строи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ершенных мероприяти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 финансирования не привлекались, предложений об их привлечении или иных способах достижения программных целе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едения о неосвоенных в течение финансового года бюджетных средствах (по источникам финансир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ценка объектов, паспортизация и признание муниципальной собственности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19,1 тыс. руб.                  Факт 19,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л-0 тыс. руб.                       % исп. -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 Содействие занятости населения (общественные рабо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63,6 тыс. руб.                  Факт 63,5 тыс. руб.</w:t>
      </w:r>
    </w:p>
    <w:p>
      <w:pPr>
        <w:pStyle w:val="Normal"/>
        <w:rPr/>
      </w:pPr>
      <w:r>
        <w:rPr>
          <w:sz w:val="24"/>
          <w:szCs w:val="24"/>
        </w:rPr>
        <w:t>Откл-0,1 тыс. руб.                    % исп. -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чено согласно количества граждан участвующих в общественных рабо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вещение территорий, зданий, соору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801,6 тыс. руб.                  Факт 801,5 тыс. руб.</w:t>
      </w:r>
    </w:p>
    <w:p>
      <w:pPr>
        <w:pStyle w:val="Normal"/>
        <w:rPr/>
      </w:pPr>
      <w:r>
        <w:rPr>
          <w:sz w:val="24"/>
          <w:szCs w:val="24"/>
        </w:rPr>
        <w:t>Откл-0,1  тыс. руб.                     % исп. -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чено согласно фактическому потреблению электро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ыполнение мероприятий по содержанию автомобильных дорог и прилегающих к ним территорий (грейдирование, снегоочистка, установка знаков и п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73,9 тыс. руб.                    Факт 40,0 тыс. руб.</w:t>
      </w:r>
    </w:p>
    <w:p>
      <w:pPr>
        <w:pStyle w:val="Normal"/>
        <w:rPr/>
      </w:pPr>
      <w:r>
        <w:rPr>
          <w:sz w:val="24"/>
          <w:szCs w:val="24"/>
        </w:rPr>
        <w:t>Откл-33,9  тыс. руб.                       % исп. –54,1 %</w:t>
      </w:r>
    </w:p>
    <w:p>
      <w:pPr>
        <w:pStyle w:val="Normal"/>
        <w:rPr/>
      </w:pPr>
      <w:r>
        <w:rPr>
          <w:sz w:val="24"/>
          <w:szCs w:val="24"/>
        </w:rPr>
        <w:t>Оплачено согласно фактическому выполнению работ подрядных организ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зеленение территории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98,9 тыс. руб.                    Факт 98,9 тыс. руб.</w:t>
      </w:r>
    </w:p>
    <w:p>
      <w:pPr>
        <w:pStyle w:val="Normal"/>
        <w:rPr/>
      </w:pPr>
      <w:r>
        <w:rPr>
          <w:sz w:val="24"/>
          <w:szCs w:val="24"/>
        </w:rPr>
        <w:t>Откл-0  тыс. руб.                       % исп. – 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рганизация и содержание мест захоро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24,5 тыс. руб.                    Факт 24,5 тыс. руб.</w:t>
      </w:r>
    </w:p>
    <w:p>
      <w:pPr>
        <w:pStyle w:val="Normal"/>
        <w:rPr/>
      </w:pPr>
      <w:r>
        <w:rPr>
          <w:sz w:val="24"/>
          <w:szCs w:val="24"/>
        </w:rPr>
        <w:t>Откл-0  тыс. руб.                       % исп. – 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7 Сохранение и охрана памятников истории и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55,9 тыс. руб.                    Факт 55,9 тыс. руб.</w:t>
      </w:r>
    </w:p>
    <w:p>
      <w:pPr>
        <w:pStyle w:val="Normal"/>
        <w:rPr/>
      </w:pPr>
      <w:r>
        <w:rPr>
          <w:sz w:val="24"/>
          <w:szCs w:val="24"/>
        </w:rPr>
        <w:t>Откл-0  тыс. руб.                         % исп. –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Прочие мероприятия по благоустрой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238,2 тыс. руб.                   Факт 237,9 тыс. руб.</w:t>
      </w:r>
    </w:p>
    <w:p>
      <w:pPr>
        <w:pStyle w:val="Normal"/>
        <w:rPr/>
      </w:pPr>
      <w:r>
        <w:rPr>
          <w:sz w:val="24"/>
          <w:szCs w:val="24"/>
        </w:rPr>
        <w:t>Откл-0,3 тыс. руб.                        % исп. – 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зтопливо оплачено согласно выставленным сче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ероприятия в области коммун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100,0 тыс. руб.                       Факт 100,0 тыс. руб.</w:t>
      </w:r>
    </w:p>
    <w:p>
      <w:pPr>
        <w:pStyle w:val="Normal"/>
        <w:rPr/>
      </w:pPr>
      <w:r>
        <w:rPr>
          <w:sz w:val="24"/>
          <w:szCs w:val="24"/>
        </w:rPr>
        <w:t>Откл-0 тыс. руб.                             % исп. –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ценка эффективности реализации муниципальной долгосрочной целевой </w:t>
      </w:r>
      <w:r>
        <w:rPr>
          <w:spacing w:val="-2"/>
          <w:kern w:val="2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 </w:t>
      </w:r>
      <w:r>
        <w:rPr>
          <w:spacing w:val="-2"/>
          <w:kern w:val="2"/>
          <w:sz w:val="28"/>
          <w:szCs w:val="28"/>
        </w:rPr>
        <w:t xml:space="preserve">в соответствии с требованиями, определенными </w:t>
      </w:r>
      <w:hyperlink r:id="rId2">
        <w:r>
          <w:rPr>
            <w:rStyle w:val="InternetLink"/>
            <w:spacing w:val="-2"/>
            <w:kern w:val="2"/>
            <w:sz w:val="28"/>
            <w:szCs w:val="28"/>
          </w:rPr>
          <w:t>Порядком</w:t>
        </w:r>
      </w:hyperlink>
      <w:r>
        <w:rPr>
          <w:spacing w:val="-2"/>
          <w:kern w:val="2"/>
          <w:sz w:val="28"/>
          <w:szCs w:val="28"/>
        </w:rPr>
        <w:t xml:space="preserve"> проведения,</w:t>
      </w:r>
      <w:r>
        <w:rPr>
          <w:sz w:val="28"/>
          <w:szCs w:val="28"/>
        </w:rPr>
        <w:t xml:space="preserve"> и критериями оценки эффективности реализации муниципальных долгосроч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оценке эффективности реализации муниципальной долгосрочной целевой программы за отчетный 2012 финансовый год и за весь период реализации 2011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5"/>
        <w:gridCol w:w="1917"/>
        <w:gridCol w:w="821"/>
        <w:gridCol w:w="846"/>
        <w:gridCol w:w="848"/>
        <w:gridCol w:w="847"/>
        <w:gridCol w:w="847"/>
        <w:gridCol w:w="874"/>
        <w:gridCol w:w="706"/>
        <w:gridCol w:w="1244"/>
        <w:gridCol w:w="733"/>
        <w:gridCol w:w="1020"/>
        <w:gridCol w:w="7"/>
        <w:gridCol w:w="667"/>
        <w:gridCol w:w="988"/>
        <w:gridCol w:w="706"/>
        <w:gridCol w:w="894"/>
        <w:gridCol w:w="7"/>
      </w:tblGrid>
      <w:tr>
        <w:trPr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- ност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- ния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увеличение доли содержания дорог соответствующих норматив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потерь воды в процессе ее производства и транспортировки до потребителей в поселен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отребленной электроэнерг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В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ведения о соответствии фактических показателей реализации муниципальной долгосрочной целевой </w:t>
      </w:r>
      <w:r>
        <w:rPr>
          <w:spacing w:val="-2"/>
          <w:kern w:val="2"/>
          <w:sz w:val="28"/>
          <w:szCs w:val="28"/>
        </w:rPr>
        <w:t xml:space="preserve">программы </w:t>
      </w:r>
      <w:r>
        <w:rPr>
          <w:sz w:val="28"/>
          <w:szCs w:val="28"/>
        </w:rPr>
        <w:t>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5 годы» показателям, установленным докладами о результатах и основных направлениях деятельности органов исполнительной власти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актические показатели реализации Программы соответствуют показателям, установленным докладами о результатив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нформация о степени достижения запланированных показателей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реализации Программы показал, что ее программные цели и ожидаемые социально-экономические результаты достигну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                                    Я.А.Харл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008;fld=134;dst=1001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8:00Z</dcterms:created>
  <dc:creator>User</dc:creator>
  <dc:description/>
  <cp:keywords/>
  <dc:language>en-US</dc:language>
  <cp:lastModifiedBy>User</cp:lastModifiedBy>
  <cp:lastPrinted>2012-02-24T13:44:00Z</cp:lastPrinted>
  <dcterms:modified xsi:type="dcterms:W3CDTF">2013-02-05T11:45:00Z</dcterms:modified>
  <cp:revision>183</cp:revision>
  <dc:subject/>
  <dc:title>РОСТОВСКАЯ ОБЛАСТЬ            </dc:title>
</cp:coreProperties>
</file>